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3A DO SWZ</w:t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:</w:t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pital w Szczecinku sp. z. o.o.</w:t>
      </w:r>
    </w:p>
    <w:p>
      <w:pPr>
        <w:pStyle w:val="Normal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Kościuszki 38</w:t>
      </w:r>
    </w:p>
    <w:p>
      <w:pPr>
        <w:pStyle w:val="Normal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8-400 Szczecinek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/firma, adres, NIP/PESEL, KRS/CEiDG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ind w:right="5954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/podstawa do reprezentacji)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awo zamówień publicznych (dalej jako: ustawa Pzp),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ODSTAW DO WYKLUCZENIA Z POSTĘPOWANIA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0"/>
          <w:szCs w:val="20"/>
        </w:rPr>
        <w:t>12/2021 DOSTAWA – OBŁOŻENIA OPERACYJNE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A DOTYCZĄCE WYKONAWCY:</w:t>
      </w:r>
    </w:p>
    <w:p>
      <w:pPr>
        <w:pStyle w:val="Akapitzlist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Oświadczam, że nie podlegam wykluczeniu z postępowania na podstawie art. 108 ust 1 oraz  art. 109 ust. 1 pkt. 4, 5, 7 ustawy Pzp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108 ust. 1lub art. 109 ust. 1 pkt. 4, 5, 7 ustawy Pzp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110 ust. 2 ustawy Pzp podjąłem następujące środki naprawcz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………………………………………..………………………………………………….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/>
          <w:bCs/>
          <w:i/>
          <w:sz w:val="16"/>
          <w:szCs w:val="16"/>
        </w:rPr>
        <w:t>(opatrzyć elektronicznym podpisem kwalifikowanym osoby uprawnionej do składania oświadczeń woli w imieniu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5:58:00Z</dcterms:created>
  <dc:creator>User</dc:creator>
  <dc:description/>
  <cp:keywords/>
  <dc:language>en-US</dc:language>
  <cp:lastModifiedBy>User</cp:lastModifiedBy>
  <dcterms:modified xsi:type="dcterms:W3CDTF">2021-07-09T14:43:00Z</dcterms:modified>
  <cp:revision>7</cp:revision>
  <dc:subject/>
  <dc:title/>
</cp:coreProperties>
</file>