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Usługa prania i dezynfekcji z dzierżawą bielizny i odzieży szpitalnej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05/2017</w:t>
      </w:r>
      <w:r>
        <w:rPr>
          <w:b/>
          <w:color w:val="000000"/>
          <w:sz w:val="22"/>
          <w:szCs w:val="22"/>
        </w:rPr>
        <w:t xml:space="preserve">, </w:t>
      </w:r>
    </w:p>
    <w:p>
      <w:pPr>
        <w:pStyle w:val="Normal"/>
        <w:spacing w:lineRule="exact" w: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 …………………….PLN (słownie …………………………..PLN)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ym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  za 1 kg suchego asortymentu……………. PLN (słownie:……………………)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za 1 kg suchego asortymentu…………..……PLN (słownie ………..…………PLN.).</w:t>
      </w:r>
    </w:p>
    <w:p>
      <w:pPr>
        <w:pStyle w:val="Normal"/>
        <w:widowControl w:val="false"/>
        <w:numPr>
          <w:ilvl w:val="0"/>
          <w:numId w:val="3"/>
        </w:numPr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świadczam, że w pralni w której  dokonywana będzie usługa </w:t>
      </w:r>
      <w:r>
        <w:rPr>
          <w:b/>
          <w:sz w:val="22"/>
          <w:szCs w:val="22"/>
        </w:rPr>
        <w:t>wdrożono systemu zarządzania jakością RABC tak/nie* (nie potrzebne skreślić)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ind w:right="-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konam usługę prania zgodnie z opisem przedmiotu zamówienia – Część III SIWZ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>Wyrażam zgodę na 6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Pralnia posiada certyfikat Systemu  Jakości – ISO 9001:2008 oraz system zarządzania środowiskowego ISO 14001:2004 w zakresie co najmniej usług prania czyszczenia chemicznego, dezynfekcji, suszenia i prasowania. Stosowane certyfikaty niezależnego podmiotu zajmującego się poświadczeniem zgodności działań Wykonawcy z normami jakościowymi określonymi powyżej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 xml:space="preserve">Na czas trwania umowy będę dysponował zapleczem technicznym w postaci </w:t>
      </w:r>
      <w:r>
        <w:rPr>
          <w:lang w:eastAsia="ar-SA"/>
        </w:rPr>
        <w:t>pralni rezerwowej w celu zapewnienia ciągłości świadczenia usług pralniczych w przypadku awarii lub innych sytuacji losowych. Pralnia zastępcza posiada pozytywną opinię wydaną przez właściwego Państwowego Inspektora Sanitarnego i spełnia wymogi zapisane w SIWZ.</w:t>
        <w:tab/>
        <w:br/>
        <w:t>W razie awarii urządzeń pralni usługa będzie wykonana w (podać dane pralni rezerwowej)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/>
        </w:rPr>
        <w:t>Firma wykonawcy …………………………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3:00Z</dcterms:created>
  <dc:creator>Jarosław Rzeczkowski</dc:creator>
  <dc:description/>
  <cp:keywords/>
  <dc:language>en-US</dc:language>
  <cp:lastModifiedBy>User</cp:lastModifiedBy>
  <cp:lastPrinted>2017-03-07T09:00:00Z</cp:lastPrinted>
  <dcterms:modified xsi:type="dcterms:W3CDTF">2017-03-07T12:54:00Z</dcterms:modified>
  <cp:revision>4</cp:revision>
  <dc:subject/>
  <dc:title/>
</cp:coreProperties>
</file>